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статью 9 Закона Новосибирской области                        «О мировых судьях Новосибирской области»</w:t>
      </w:r>
    </w:p>
    <w:p>
      <w:pPr>
        <w:pStyle w:val="Normal"/>
        <w:spacing w:lineRule="exac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я в статью 9 Закона Новосибирской области «О мировых судьях Новосибирской области» (далее – законопроект) обусловлена необходимостью приведения Закона Новосибирской области от 26 сентября 2005 года № 314-ОЗ «О мировых судьях Новосибирской области» в соответствие с Федеральным                                   законом от 26 июня 1992  года  № 3132-1 «О статусе судей  в Российской Федерации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 1 законопроекта, предлагается привести содержание статьи 9 Закона Новосибирской области от 26 сентября 2005 года № 314-ОЗ «О мировых судьях Новосибирской области» в соответствие с требованиями Федерального закона             от 18 июля 2019  года № 181-ФЗ «О внесении изменений в статью 8 Закона Российской Федерации «О статусе судей  в Российской Федерации»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5:00Z</dcterms:created>
  <dc:creator>User1111</dc:creator>
  <dc:description/>
  <cp:keywords/>
  <dc:language>en-US</dc:language>
  <cp:lastModifiedBy>Беляева Светлана Викторовна</cp:lastModifiedBy>
  <cp:lastPrinted>2019-05-23T15:00:00Z</cp:lastPrinted>
  <dcterms:modified xsi:type="dcterms:W3CDTF">2019-09-10T06:15:00Z</dcterms:modified>
  <cp:revision>2</cp:revision>
  <dc:subject/>
  <dc:title>ФИНАНСОВО-ЭКОНОМИЧЕСКОЕ ОБОСНОВАНИЕ</dc:title>
</cp:coreProperties>
</file>